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812"/>
        <w:gridCol w:w="6267"/>
        <w:gridCol w:w="479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dokumentu: </w:t>
            </w:r>
            <w:r>
              <w:rPr>
                <w:rFonts w:eastAsia="Calibri"/>
                <w:bCs/>
                <w:lang w:eastAsia="en-US"/>
              </w:rPr>
              <w:t>ustawy o zmianie ustawy – Prawo energetyczne oraz niektórych innych usta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3 pkt 62, 63 i 68 ustawy – Prawo energetyczne, zwanej dalej „ustawą”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Definicje „licznika zdalnego odczytu”, „bezpośredniego układu pomiarowego” i „systemu pomiarowego” zawarte w dodawanym art. 3 pkt 62, 63 i 68 ustawy posługują się pojęciem „licznika energii elektrycznej”, niezdefiniowanym i nieznanym na gruncie ustawy (ustawa posługuje się bowiem pojęciem „urządzenia pomiarowo-rozliczeniowego”).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Konieczne jest wyeliminowanie wskazanej nieścisłości terminologicznej.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CL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4k usta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rt. 3 ust. 3 ustawy o elektromobilności i paliwach alternatywnych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W dodawanym art. 4k ustawy wprowadza się obowiązek prowadzenia rozliczeń za energię elektryczną oraz usługi przesyłania i dystrybucji i usługi systemowe </w:t>
            </w:r>
            <w:r>
              <w:rPr>
                <w:rFonts w:eastAsia="Calibri"/>
                <w:bCs/>
                <w:u w:val="single"/>
                <w:lang w:eastAsia="en-US"/>
              </w:rPr>
              <w:t>wyłącznie</w:t>
            </w:r>
            <w:r>
              <w:rPr>
                <w:rFonts w:eastAsia="Calibri"/>
                <w:bCs/>
                <w:lang w:eastAsia="en-US"/>
              </w:rPr>
              <w:t xml:space="preserve"> na podstawie informacji rynku energii pozyskanych z centralnego systemu informacji rynku energii. Obowiązek ten jest przy tym objęty sankcją administracyjną kary pieniężnej (dodawany art. 56 ust. 1 pkt 30d ustawy). Wyjaśnienia wymaga </w:t>
            </w:r>
            <w:r>
              <w:rPr>
                <w:rFonts w:eastAsia="Calibri"/>
                <w:bCs/>
                <w:i/>
                <w:lang w:eastAsia="en-US"/>
              </w:rPr>
              <w:t>ratio legis</w:t>
            </w:r>
            <w:r>
              <w:rPr>
                <w:rFonts w:eastAsia="Calibri"/>
                <w:bCs/>
                <w:lang w:eastAsia="en-US"/>
              </w:rPr>
              <w:t xml:space="preserve"> takiego rozwiązania w odniesieniu do operatorów systemów dystrybucyjnych (dalej „OSD”), dokonujących rozliczeń z odbiorcami końcowymi przyłączonymi do ich sieci. Niezbędne jest też wykazanie wpływu tego rozwiązania na podmioty gospodarcze oraz na odbiorców końcowych energii elektrycznej, w tym szacowanych skutków finansowych. Zaproponowane rozwiązanie oznacza bowiem, że OSD, </w:t>
            </w:r>
            <w:r>
              <w:rPr>
                <w:rFonts w:eastAsia="Calibri"/>
                <w:lang w:eastAsia="en-US"/>
              </w:rPr>
              <w:t xml:space="preserve">którego własnością jest licznik (tak licznik zdalnego odczytu, jak i  inne urządzenia pomiarowo-rozliczeniowe nie mające funkcji pozwalających na komunikowanie się z systemem zdalnego odczytu), będzie pozyskiwał dane pomiarowe z tych liczników, następnie będzie je przekazywał do centralnego systemu informacji o rynku energii, lecz po to, aby je wykorzystać na potrzeby rozliczeń ze swoimi odbiorcami, będzie musiał je zwrotnie pozyskać od operatora informacji rynku energii (dalej „OIRE”), któremu wcześniej je przekazał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uważa się przy tym, że jakkolwiek dodawany art. 11zd ust. 6 ustawy wprost stanowi o nieodpłatnym przekazywaniu danych przez OIRE, co zdaje się oznaczać brak odrębnej opłaty uiszczanej przez użytkownika systemu za pobranie danych od OIRE, niemniej jednak wszelkie koszty związane z funkcjonowaniem tego systemu zarówno po stronie OSD, jak i operatora systemu przesyłowego (dalej „OSP”) wykonującego zadania OIRE, stanowią koszty uzasadnione prowadzonej działalności, uwzględniane przy ustalaniu taryfy na prowadzenie działalności w zakresie dystrybucji lub przesyłania energii elektrycznej (vide: dodawany art.  45 ust. 1i ustawy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 tym kontekście zauważa się, że konsekwencją objęcia pojęciem „dane pomiarowe” (art. 3 pkt 60 ustawy) </w:t>
            </w:r>
            <w:r>
              <w:rPr>
                <w:rFonts w:eastAsia="Calibri"/>
                <w:u w:val="single"/>
                <w:lang w:eastAsia="en-US"/>
              </w:rPr>
              <w:t>wszelkich</w:t>
            </w:r>
            <w:r>
              <w:rPr>
                <w:rFonts w:eastAsia="Calibri"/>
                <w:lang w:eastAsia="en-US"/>
              </w:rPr>
              <w:t xml:space="preserve"> danych, w tym o zużyciu energii elektrycznej przez odbiorców końcowych, u których zainstalowano liczniki inne niż liczniki zdalnego odczytu – odbiorcy ci ponosić będą z jednej strony koszty fizycznego odczytu licznika przez OSD (w opłacie abonamentowej) a z drugiej – koszty funkcjonowania rozbudowanego o te dane centralnego systemu informacji rynku energii (oznaczać to może niejako „dwukrotne poniesienie” przez odbiorcę końcowego kosztów związanych z odczytem licznika, na co RCL zwracało już uwagę na wcześniejszym etapie prac legislacyjnych nad projektem). Wydaje się przy tym, że z uwagi na marginalną liczbę zainstalowanych obecnie liczników zdalnego odczytu, system informacji rynku energii będzie przez najbliższe lata zasilany przede wszystkim danymi pomiarowymi z liczników „analogowych”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Analogiczne zastrzeżenia dotyczą art. 3 ust. 3 ustawy </w:t>
            </w:r>
            <w:r>
              <w:rPr/>
              <w:t>o elektromobilności i paliwach alternatywn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4" w:hanging="0"/>
              <w:jc w:val="both"/>
              <w:rPr/>
            </w:pPr>
            <w:r>
              <w:rPr/>
              <w:t xml:space="preserve">Wyjaśnienie wskazanych wątpliwości i uzupełnienie uzasadnienia i oceny skutków regulacji. </w:t>
            </w:r>
            <w:r>
              <w:rPr>
                <w:rFonts w:cs="Arial" w:ascii="Times" w:hAnsi="Times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4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9g ust. 5c usta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. 11z ust. 1 pkt 6 usta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. 11zb ust. 2 usta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jaśnienia wymaga, jakiego rodzaju regulacje, które w art. 9g ust. 5c ustawy nazwane zostały „zasadami” i „warunkami” (np. „zasadami  funkcjonowania centralnego systemu informacji rynku energii”, „zasadami realizacji procesów rynku energii” czy „zasadami  dostępu do centralnego systemu informacji rynku energii”), objęte zostaną instrukcjami ruchu i eksploatacji siec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dobne wątpliwości dotyczą art. 11z ust. 1 pkt 6 i art. 11zb ust. 2 ustawy w zakresie, w jakim przepisy te dotyczą odpowiednio </w:t>
            </w:r>
            <w:r>
              <w:rPr>
                <w:u w:val="single"/>
              </w:rPr>
              <w:t>warunków</w:t>
            </w:r>
            <w:r>
              <w:rPr/>
              <w:t xml:space="preserve"> udostępniania informacji pomiarowych użytkownikom systemu informacji rynku energii oraz określenia </w:t>
            </w:r>
            <w:r>
              <w:rPr>
                <w:u w:val="single"/>
              </w:rPr>
              <w:t>zasad</w:t>
            </w:r>
            <w:r>
              <w:rPr/>
              <w:t xml:space="preserve"> dostępu do centralnego systemu informacji rynku energii w instrukcji ruchu i eksploatacji sie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jęcia „zasady”, „warunki” rozumiane jako kształtujące normy postępowania, prawa czy obowiązki, powinny zostać określone w przepisach rangi ustawowej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jaśnienie wskazanych wątpliwości i odpowiednie sformułowanie w ustawie przepisów dotyczących tych spraw.</w:t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9g ust. 5c pkt 10 usta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rt. 11z ust. 1 pkt 5 ustaw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. 11x ust. 1 pkt 2 lit. b usta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iezbędne jest wyjaśnienie, jakich „standardów” dotyczą  art. 9g ust. 5c pkt 10 ustawy, w zakresie w jakim przepis ten przekazuje operatorowi do określenia standardy komunikacji systemów teleinformatycznych użytkowników systemu z tym systemem, art. 11z ust. 1 pkt 5 ustawy (przekazanie OSP  opracowania standardów wymiany informacji centralnego systemu informacji rynku energii) oraz art. 11x ust. 1 pkt 2 lit. b ustawy przekazujący do rozporządzenia określenie „standardów komunikacji między licznikiem zdalnego odczytu a systemem zdalnego odczyt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 gruncie ustawy nie jest możliwe ustalenie, jakie są różnice między ww. standardami i rodzaje zagadnień, których będą one dotyczyć, a zatem czy przypisanie poszczególnym podmiotom zadania w zakresie ich określenia (ranga określenia tych standardów) jest prawidłowe.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jaśnienie wskazanych wątpliwości i odpowiednie sformułowanie w ustawie przepisów dotyczących tych spraw.</w:t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9g ust. 5c pkt 8 usta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jaśnienia wymaga, jaki „rygor” nieprzekazania informacji w terminie miałby określić OSP w instrukcji ruchu i eksploatacji sieci z tytułu nieprzekazania w terminie informacji pomiarowych przez użytkownika system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kazanie ww. informacji jest obowiązkiem ustawowym (art. 11zc ust. 1) i sankcje za jego niewykonanie powinna określać ustawa (na podstawie art. 56 ust. 1 pkt 30c ustawy wymierzana jest kara pieniężna)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jaśnienie wskazanych wątpliwości i odpowiednie sformułowanie w ustawie przepisów dotyczących tych spra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CL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rt. 11zi ust. 1  pkt 1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ustawie zdefiniować należy pojęcie „procesów rynku energii”, których „wykaz” ma zostać określony w rozporządzeni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obecnym brzmieniu upoważnienie do wydania rozporządzenia, zawarte w art. 11zi ustawy ma charakter blankietowy i w związku z  tym może być uznane za niezgodne z art. 92 Konstytucji R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wyższe pojęcie jest przy tym wielokrotnie używane w projekcie, jednak jego znaczenie nie jest jasne. Jest to o tyle istotne, że  procesy te – jak się wydaje – są ściśle powiązane z obowiązkiem przekazywania danych pomiarowych do  OIRE i obowiązkiem korzystania z nich. Brak definicji tego pojęcia powoduje, że zakres ww. obowiązków także staje się niedookreślon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formułowanie w ustawie przepisów dotyczących tych spra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1 projektu (przepis przejściowy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iezależnie od konieczności wyjaśnienia zakresu i rodzaju standardów, o których mowa w art. 11z ust. 1 pkt 5 ustawy (uwaga 4), zauważa się, że kompetencję Prezesa URE do zatwierdzania standardów wymiany informacji centralnego systemu informacji rynku energii przewidziano jedynie w przepisie przejściowym tj. w art. 11 ust. 3 projektu ustawy – jest ona ograniczona jedynie do  dokumentu określającego te standardy po raz pierwsz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miany standardów </w:t>
            </w:r>
            <w:r>
              <w:rPr>
                <w:u w:val="single"/>
              </w:rPr>
              <w:t>zatwierdzonych przez Prezesa URE</w:t>
            </w:r>
            <w:r>
              <w:rPr/>
              <w:t xml:space="preserve"> mają natomiast – zgodnie z  art. 11za ust. 3 ustawy – następować  zgodnie z trybem określonym w instrukcji ruchu i eksploatacji sieci OS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ozwiązanie takie nie wydaje się prawidłowe. O ile określony dokument, którego stosowanie wpływa na prawa i obowiązki wynikające z ustawy, jest zatwierdzany przez organ administracji publicznej, zmiany tego dokumentu powinny być dokonywane w tym samym trybie.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jaśnienie wskazanych wątpliwości i odpowiednie sformułowanie w ustawie przepisów dotyczących tych spraw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14:00Z</dcterms:created>
  <dc:creator>BAF</dc:creator>
  <dc:description/>
  <cp:keywords/>
  <dc:language>en-US</dc:language>
  <cp:lastModifiedBy>Salamonczyk Monika</cp:lastModifiedBy>
  <dcterms:modified xsi:type="dcterms:W3CDTF">2019-12-16T13:04:00Z</dcterms:modified>
  <cp:revision>9</cp:revision>
  <dc:subject/>
  <dc:title/>
</cp:coreProperties>
</file>